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cklist for Poem Reaction Blog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Give a brief summary on what the blog was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What was your initial reaction to the poem? Did you like it or hate it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What were the parts you liked and disli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Choose one section or line of the poem that you had a particular emotion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Explain what you thought of that section/line and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Discuss how this poem can relate to your life or the world to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34:00Z</dcterms:created>
  <dc:creator>EXCEL</dc:creator>
  <dc:description/>
  <cp:keywords/>
  <dc:language>en-US</dc:language>
  <cp:lastModifiedBy>EXCEL</cp:lastModifiedBy>
  <cp:lastPrinted>2008-03-23T23:39:00Z</cp:lastPrinted>
  <dcterms:modified xsi:type="dcterms:W3CDTF">2008-03-24T03:41:00Z</dcterms:modified>
  <cp:revision>1</cp:revision>
  <dc:subject/>
  <dc:title>Checklist for Poem Reaction Blog:</dc:title>
</cp:coreProperties>
</file>